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МИНИМАЛНИ ИЗИСКВАНИЯ НА ВЪЗЛОЖИТЕЛЯ ЗА ОБХВАТА 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МЯСТОТО </w:t>
      </w:r>
    </w:p>
    <w:p>
      <w:pPr>
        <w:pStyle w:val="Default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 ПРЕДОСТАВЯНЕ НА ПАКЕТИТЕ</w:t>
      </w:r>
      <w:r>
        <w:rPr>
          <w:rFonts w:cs="Times New Roman" w:ascii="Times New Roman" w:hAnsi="Times New Roman"/>
          <w:b/>
          <w:color w:val="000000"/>
        </w:rPr>
        <w:t xml:space="preserve"> ПО ЗДРАВНООСИГУРИТЕЛНИЯ </w:t>
      </w:r>
    </w:p>
    <w:p>
      <w:pPr>
        <w:pStyle w:val="Default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ГОВОР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ПАКЕТ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ru-RU"/>
        </w:rPr>
        <w:t xml:space="preserve"> І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ГОДИШНИ ПРОФИЛАКТИЧНИ ПРЕГЛЕД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глед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лекари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ециалист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  <w:tab w:val="left" w:pos="9637" w:leader="none"/>
        </w:tabs>
        <w:spacing w:lineRule="auto" w:line="360" w:before="0" w:after="120"/>
        <w:ind w:left="1208" w:right="-2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от терапевт/кардиолог, включващ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немане на пълен клиничен статус; електрокардиограма със запис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мерване на артериално наляган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яне на индекс на телесната мас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08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от офталмолог с определяне на зрителната острота, цветоусещане и оглед на очни дън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от невролог – снемане на неврологичен статус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08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при лекар-специалист по акушерство и гинекология с изследване на  цитонамазк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08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от мамолог с ехография на млечни жлез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08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от ендокринолог с ехография на щитовидна жлеза за жен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08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глед от уролог с ехография на простатна жлеза  за мъже над 45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линико-лабораторн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 друг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следвани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val="bg-BG"/>
        </w:rPr>
        <w:t>Пълна кръвна картина, СУЕ, общ холесторол, триглицериди, PSA за мъже над 45 години, креатинин, глюкоза, ГГТП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следване на урина – пълно изследване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стеоденситометрия – за жени над 40 годин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4. Аудиометрично изследване – по списъ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Изготвяне на заключения в резултат на проведените прегледи и изследвания, относно   здравния статус на осигурените лица и насочване при необходимост за допълнителни прегледи, изследвания и консултации.</w:t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ПАКЕТ № ІІ: ИЗВЪНБОЛНИЧНА МЕДИЦИНСКА ПОМО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гледи /първични, вторични и последващи/ проведени от лекари–специалисти и хабилитирани лица от всички специалности, необходими за уточняване на диагнозата, лечението, контрола на здравното състояние на осигуреното лице и отчитане на резултата от назначеното леч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вети и планови консултации от лекари – специалисти и хабилитиран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значени клинико-инструментални изследвания -  образна диагностика, функционални, инвазивни и други изследвания в обем, необходим за диагностициране и проследяване развитието на настъпило заболява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значени клинико-лабораторни изследвания в обем, необходим за диагностициране и проследяване развитието на настъпило заболяван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пределяне на терапевтична схема на леч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значени високо специализирани медицински дейности и високо специализирани медицински изследвания в обем, необходим за диагностициране на настъпило заболяван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ечебни манипулации в извънболнични услов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ставяне на инжек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bg-BG"/>
        </w:rPr>
        <w:t>сваляне на конци след оперативни интервенции</w:t>
      </w:r>
      <w:r>
        <w:rPr>
          <w:rFonts w:cs="Times New Roman" w:ascii="Times New Roman" w:hAnsi="Times New Roman"/>
          <w:sz w:val="24"/>
          <w:szCs w:val="24"/>
          <w:lang w:val="ru-RU"/>
        </w:rPr>
        <w:t>; п</w:t>
      </w:r>
      <w:r>
        <w:rPr>
          <w:rFonts w:cs="Times New Roman" w:ascii="Times New Roman" w:hAnsi="Times New Roman"/>
          <w:sz w:val="24"/>
          <w:szCs w:val="24"/>
          <w:lang w:val="bg-BG"/>
        </w:rPr>
        <w:t>ревръзки след оперативни интервен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мбулаторни хирургични о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хабилитационни и физиотерапевтични процедури – до 20 процедури в рамките на срока на до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дицинска експертиза и освидетелстване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дицинска експертиза и подготовка за представяне на ЛКК, ТЕЛК, НЕЛК за определяне на временна и трайна неработоспособност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дицинско освидетелстване – за служители шофьори на МПС и за служители, работещи с хранителни продук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следяване на бременност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глед от гинеколог – до три посещения за периода на бременност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линико-лабораторни изследвания – до три посещения за периода на бременностт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90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90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линико-инструментални изследвания – до три посещения за периода на бременност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готовка за хоспитализация на болен в лечебно заведение за болнична помощ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1259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на специализиран медицински транспорт с необходимия медицински екип и транспортиране на осигуреното лице при животозастрашаващо или тежко състояние до  лечебно заведение за интензивно лечени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 w:before="0" w:after="120"/>
        <w:ind w:left="0" w:firstLine="142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ab/>
        <w:tab/>
        <w:t xml:space="preserve">   Услугите по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пакет „Извънболнична медицинска помощ” се предоставят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безлимитно по избор на осигуреното лице от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>лечебни заведени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, сключили договор с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и/или от лекар, обслужващ осигурените лица в кабинета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 w:before="0" w:after="120"/>
        <w:ind w:left="0" w:firstLine="142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АКЕТ № ІІІ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ТОМАТОЛОГИЧНО ОБСЛУЖВ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офилактична стоматологична помощ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1.1. Профилактичен преглед и снемане на зъбен статус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1.2. Консултация и стоматологичен съвет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тавяне на план за стоматологично лечени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 Терапевтична стоматологична помощ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120"/>
        <w:ind w:left="94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Първични и последващи прегледи от лекари по дентална медицина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ечение на кариеси чрез обтурация – всички видове (с препариране на кавитет, подложка и обтурация и засягане на една, две или три повърхности)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чение на зъби с пулпит и периодонтит в т. ч. екстирпация на коренова пулпа – пулпити, гангрени, периодонтити и/или механична и медикаментозна обработка на коренови канали; допълнителна обработка на коренов канал; запълване на коренов канал; обтурация и друг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чение на лигавични заболявания – афти, стоматити, парадонтит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нестезия при екстракция или лечение на зъбит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 Хирургична стоматологична помощ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1. Екстракция на зъби (на еднокоренов зъб; на многокоренов зъб; на дълбоко фрактуриран или силно разрушен зъб; на полуретинирани и ретинирани зъби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алки хирургични интраорални интервенции – инцизии и дренажи и др.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нтролен преглед след хирургична нам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before="120" w:after="0"/>
        <w:ind w:left="360" w:firstLine="63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руги дейност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120" w:after="0"/>
        <w:ind w:left="94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1. Секторна рентгенограф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анорамна рентгенография –до  два пъти в рамките на срока на договор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126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истене на зъбен камък – до два пъти в рамките на срока на договора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 w:before="12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 xml:space="preserve">Услугите по Пакет „Стоматологично обслужване” се предоставят в гр. София безлимитно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от лекар, обслужващ осигурените лица в кабинета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 xml:space="preserve">  и с лимит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не по-малко от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 xml:space="preserve"> 250  (двеста и петдесет) лева при обслужване от лечебни заведения, по реда и при условията, описани в здравноосигурителния договор. За осигурени лица, работещи извън гр. София услугите по Пакет „Стоматологично обслужване”, при обслужване от лечебни заведения, се предоставят с лимит не по-малко от 350 лв. (триста и петдетесет) лева.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680" w:top="1276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/>
      <w:t>Приложение № 1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90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5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10"/>
        </w:tabs>
        <w:ind w:left="26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60"/>
        </w:tabs>
        <w:ind w:left="4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05"/>
        </w:tabs>
        <w:ind w:left="5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110"/>
        </w:tabs>
        <w:ind w:left="71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055"/>
        </w:tabs>
        <w:ind w:left="8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30"/>
        </w:tabs>
        <w:ind w:left="2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35"/>
        </w:tabs>
        <w:ind w:left="3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00"/>
        </w:tabs>
        <w:ind w:left="5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05"/>
        </w:tabs>
        <w:ind w:left="6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70"/>
        </w:tabs>
        <w:ind w:left="7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75"/>
        </w:tabs>
        <w:ind w:left="8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40"/>
        </w:tabs>
        <w:ind w:left="98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10"/>
        </w:tabs>
        <w:ind w:left="26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60"/>
        </w:tabs>
        <w:ind w:left="4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05"/>
        </w:tabs>
        <w:ind w:left="5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110"/>
        </w:tabs>
        <w:ind w:left="71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055"/>
        </w:tabs>
        <w:ind w:left="8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left="1080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1080"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080"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left="1080"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080"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left="1080"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imbus Sans L;Arial" w:hAnsi="Nimbus Sans L;Arial" w:eastAsia="Times New Roman" w:cs="Nimbus Sans L;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25:00Z</dcterms:created>
  <dc:creator>User</dc:creator>
  <dc:description/>
  <cp:keywords/>
  <dc:language>en-US</dc:language>
  <cp:lastModifiedBy>LiliyaD</cp:lastModifiedBy>
  <cp:lastPrinted>2011-06-16T12:33:00Z</cp:lastPrinted>
  <dcterms:modified xsi:type="dcterms:W3CDTF">2011-06-20T11:54:00Z</dcterms:modified>
  <cp:revision>10</cp:revision>
  <dc:subject/>
  <dc:title>ОПИСАНИЕ НА ПРЕДЛАГАНИТЕ ЗДРАВНООСИГУРИТЕЛНИ УСЛУГИ </dc:title>
</cp:coreProperties>
</file>